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5507163"/>
            <w:bookmarkStart w:id="1" w:name="__Fieldmark__2_45507163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5507163"/>
            <w:bookmarkStart w:id="3" w:name="__Fieldmark__3_45507163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